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Муниципальный округ Можгинский район Удмуртской Республики»  </w:t>
      </w:r>
      <w:r>
        <w:rPr>
          <w:b/>
          <w:color w:val="000000"/>
        </w:rPr>
        <w:t>«Социальная поддержка населения» на 2022-2027 годы» за 2023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1) Степень достижения плановых значений целевых показателей (индикаторов)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0,97+1,00+ 1,,00 /3=0,99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реализации мероприяти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6+6+2/14=1,0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 </w:t>
      </w:r>
      <w:r>
        <w:rPr/>
        <w:t>3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10046,77/10046,74=1,0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1=1,00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 0,99*1,0=0,99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0,9 эффективность реализации муниципальной программы – высокая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Вывод: 0,99 эффективность реализации муниципальной программы – высокая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46:00Z</dcterms:created>
  <dc:creator>Elena_Zv</dc:creator>
  <dc:description/>
  <cp:keywords/>
  <dc:language>en-US</dc:language>
  <cp:lastModifiedBy>Сарычева Марина Николаевна</cp:lastModifiedBy>
  <cp:lastPrinted>2024-03-27T14:59:00Z</cp:lastPrinted>
  <dcterms:modified xsi:type="dcterms:W3CDTF">2024-03-27T11:00:00Z</dcterms:modified>
  <cp:revision>105</cp:revision>
  <dc:subject/>
  <dc:title>Утверждено </dc:title>
</cp:coreProperties>
</file>